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2 – formularz ofertowy techniczny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tyczy: postępowanie o udzieleniu zamówienia publicznego (sygnatura: ZP/2501/97/25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Szafka przyłóżkowa – szt.47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Rok produkcji: .............................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09"/>
          <w:tab w:val="left" w:pos="11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tbl>
      <w:tblPr>
        <w:tblW w:w="9716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131"/>
        <w:gridCol w:w="2239"/>
        <w:gridCol w:w="2676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fabrycznie nowe, rok produkcji 2025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zkielet szafki wykonany z profili aluminiowych, ramki szuflad i boki korpusu z ocynkowanej blachy stalowej, lakierowanej proszkowo. 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trukcja szafki składająca się z trzech szuflad z czego szuflada na  obuwie  wykonana w całości  tworzywa sztucznego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rpus szafki obrotowy, umieszczony na mobilnej podstawie, pozwalające na umieszczeniu blatu bocznego szafki z lewej, bądź prawej strony  łóżka, umożliwiające również schowanie blatu bocznego za tylną ścianką szafki. Funkcje zmiany stron umieszczenia blaty bocznego realizowane jednym przyciskiem w miejscu łatwego dostępu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ary zewnętrzne:</w:t>
            </w:r>
          </w:p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ysokość  -  900 mm (± 30mm),</w:t>
            </w:r>
          </w:p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szerokość  -  600 mm  (± 30mm), </w:t>
            </w:r>
          </w:p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zerokość przy rozłożonym blacie - 1180 mm  (± 20mm),</w:t>
            </w:r>
          </w:p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głębokość  -  450 mm (± 20mm),</w:t>
            </w:r>
          </w:p>
          <w:p>
            <w:pPr>
              <w:pStyle w:val="Normal"/>
              <w:snapToGrid w:val="false"/>
              <w:spacing w:before="96" w:after="96"/>
              <w:rPr/>
            </w:pPr>
            <w:r>
              <w:rPr>
                <w:rFonts w:cs="Arial" w:ascii="Arial" w:hAnsi="Arial"/>
                <w:sz w:val="18"/>
                <w:szCs w:val="18"/>
              </w:rPr>
              <w:t>- regulacja wysokości blatu bocznego w zakresie:</w:t>
            </w:r>
          </w:p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750 do 1100 mm (± 30mm)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aty szafki oraz blat boczny wykonane z tworzywa sztucznego HPL o grubości min. 6mm , odpornego na wilgoć, wysoką temperaturę oraz promieniowanie UV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ł i boki blatu głównego, wyposażone w ogranicznik chroniący większe przedmioty przed upadkiem, ogranicznik wyposażony w haczyki na ręczniki  oraz  w uchwyt na szklankę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oła dwóch szuflad wykonane z wodoodpornego tworzywa HPL, zaopatrzone w uchwyt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uflady górna i dolna wysuwane na prowadnicach rolkowych z mechanizmem samo domykającym. Wnętrze szuflad wypełnione wyjmowanymi wkładami z tworzyw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ędzy szufladami  półka na prasę o wysokości min. 150 mm, dostęp do półki z trzech stron szafki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at boczny z możliwością regulacji wysokości i kąta pochylenia. Płynna, bezstopniowa regulacja wysokości półki bocznej wspomagana sprężyną gazową, osłoniętą osłoną aluminiową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at boczny składany do boku szafki również w przypadku dosuniętej szafki do łóżka bez potrzeby zbędnego przekręcania szafką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podwójne koła jezdne o średnicy min. 65 mm. z elastycznym, niebrudzącym podłóg bieżnikiem, min. 2 z blokadą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fka przystosowana do dezynfekcji środkami dopuszczonymi do użycia w szpitalach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wyboru kolorów frontów szuflad oraz blatów z min. 5 kolorów  oraz możliwość wyboru koloru ramy szafki w tym kolor szary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kier zgodny z wymogami EN ISO 10993-5:2009 lub równoważny potwierdzającym że stosowana powłoka lakiernicza nie wywołuje zmian nowotworowych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w języku polskim w formie papierowej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ertyfikaty dopuszczenia do stosowania w medycynie: polskie oraz międzynarodowe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Autoryzowany serwis na terenie Polski z dostępem do oryginalnych części zamiennych od producent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gwarancji min.24 miesiące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W okresie gwarancji przeglądy techniczne wraz z materiałami do nich użytymi wykonywane bezpłatnie co najmniej raz w roku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Zapewniony serwis pogwarancyj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Okres zagwarantowania dostępności części  zamiennych minimum 10 lat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sz w:val="18"/>
          <w:szCs w:val="18"/>
        </w:rPr>
      </w:pPr>
      <w:r>
        <w:rPr>
          <w:rFonts w:eastAsia="Lucida Sans Unicode"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09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kwalifikowany podpis elektroniczny</w:t>
      </w:r>
    </w:p>
    <w:p>
      <w:pPr>
        <w:pStyle w:val="Normal"/>
        <w:tabs>
          <w:tab w:val="clear" w:pos="709"/>
          <w:tab w:val="left" w:pos="5200" w:leader="none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inline distT="0" distB="0" distL="0" distR="0">
          <wp:extent cx="5576570" cy="55435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576570" cy="554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kern w:val="2"/>
      <w:sz w:val="24"/>
      <w:szCs w:val="24"/>
      <w:lang w:eastAsia="zh-CN"/>
    </w:rPr>
  </w:style>
  <w:style w:type="character" w:styleId="StopkaZnak">
    <w:name w:val="Stopka Znak"/>
    <w:qFormat/>
    <w:rPr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napToGrid w:val="false"/>
      <w:ind w:left="389" w:right="0" w:hanging="389"/>
    </w:pPr>
    <w:rPr>
      <w:rFonts w:ascii="Arial" w:hAnsi="Arial" w:cs="Arial"/>
      <w:sz w:val="22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WWDomylnie">
    <w:name w:val="WW-Domyślni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..</dc:creator>
  <dc:description/>
  <cp:keywords/>
  <dc:language>en-US</dc:language>
  <cp:lastModifiedBy>Specjalistyczny Szpital w Ciechanowie Specjalistyczny Szpital w Ciechanowie</cp:lastModifiedBy>
  <cp:lastPrinted>1995-11-21T17:41:00Z</cp:lastPrinted>
  <dcterms:modified xsi:type="dcterms:W3CDTF">2025-10-27T10:21:00Z</dcterms:modified>
  <cp:revision>15</cp:revision>
  <dc:subject/>
  <dc:title>    ZESTAWIENIE  PARAMETRÓW  TECHNICZNYCH                      </dc:title>
</cp:coreProperties>
</file>